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27251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70781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